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brid minds in a factor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stomp roots where shadows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llic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of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ber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sharp with Mar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 drive in synthetic id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ynth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urn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tic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y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's machinery has just b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won'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'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pre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sharp with Mar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 drive in synthetic id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ynth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urn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y hands with a meta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 rises with a synthetic 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survive this w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sharp with Mar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 drive in synthetic id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ynth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urn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